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1;1;1;SQLPCTI;2005;33554431;400;1;3; minutes        ;Check Point Interval  ;             ;This parameter specifies how often a recovery checkpoint operation is performed. Recovery checkpoints are required for the automatic crash recovery mechanism. Depending on the applications running against the server, a checkpoint operation can affect performance. If this happens, the checkpoint interval can be increased until the desired performance is attained.   </w:t>
      </w:r>
    </w:p>
    <w:p>
      <w:pPr>
        <w:pStyle w:val="PreformattedText"/>
        <w:bidi w:val="0"/>
        <w:spacing w:before="0" w:after="0"/>
        <w:jc w:val="left"/>
        <w:rPr/>
      </w:pPr>
      <w:r>
        <w:rPr/>
        <w:t xml:space="preserve">2;2;1;SQLPDTL;2019;33554431;600;1;3; seconds        ;Database Command Limit;             ;Specifies the amount of time (in seconds) to wait for a SELECT, INSERT, UPDATE, or DELETE command to complete the prepare and execution part of the command. After the specified time has elapsed, SQLBase rolls back the command. </w:t>
      </w:r>
    </w:p>
    <w:p>
      <w:pPr>
        <w:pStyle w:val="PreformattedText"/>
        <w:bidi w:val="0"/>
        <w:spacing w:before="0" w:after="0"/>
        <w:jc w:val="left"/>
        <w:rPr/>
      </w:pPr>
      <w:r>
        <w:rPr/>
        <w:t>3;3;1;SQLPDDR;2002;33554431;400;1;2;                ;Database Directory    ;             ;This parameter specifies the drives, paths, and directory names for the home database directories.</w:t>
      </w:r>
    </w:p>
    <w:p>
      <w:pPr>
        <w:pStyle w:val="PreformattedText"/>
        <w:bidi w:val="0"/>
        <w:spacing w:before="0" w:after="0"/>
        <w:jc w:val="left"/>
        <w:rPr/>
      </w:pPr>
      <w:r>
        <w:rPr/>
        <w:t>1;1;1;SQLPEXS;2015;33554431;500;1;3; kilo/mega bytes;Database Extent Size  ;             ;SQLBase databases grows dynamically as data is added and expands in units called extensions. When a database becomes full, SQLBase must add another extension (or extent) to the database. For partitioned databases, SQLPEXS is the extension size in megabytes. When you set the size for a partitioned database, SQLBase rounds the number up to the next megabyte. For non-partitioned databases, SQLPEXS is the extension size in kilobytes.</w:t>
      </w:r>
    </w:p>
    <w:p>
      <w:pPr>
        <w:pStyle w:val="PreformattedText"/>
        <w:bidi w:val="0"/>
        <w:spacing w:before="0" w:after="0"/>
        <w:jc w:val="left"/>
        <w:rPr/>
      </w:pPr>
      <w:r>
        <w:rPr/>
        <w:t>3;3;1;SQLPDBN;2001;33554431;400;1;2;                ;Database Name         ;DBNAME       ;Specifies a database name on the server. This name must be unique on the network. The server listens on the network for access requests to this database from clients. When a client attempts to connect to the database, the server recognizes that and helps establish the connection. To identify the DEMO database: dbname=demo. Make sure that for each dbname entry, there exists a corresponding database in the appropriate directory. Otherwise, the network does not recognize the database.</w:t>
      </w:r>
    </w:p>
    <w:p>
      <w:pPr>
        <w:pStyle w:val="PreformattedText"/>
        <w:bidi w:val="0"/>
        <w:spacing w:before="0" w:after="0"/>
        <w:jc w:val="left"/>
        <w:rPr/>
      </w:pPr>
      <w:r>
        <w:rPr/>
        <w:t>2;2;1;SQLPHFS;2010;33554431;400;1;3; kilobytes      ;History File Size     ;             ;If read-only mode is enabled for a database, this parameter limits the size of the read-only history file. The size is specified in kilobytes. The default history file size is 1 megabyte (1000 kilobytes).</w:t>
      </w:r>
    </w:p>
    <w:p>
      <w:pPr>
        <w:pStyle w:val="PreformattedText"/>
        <w:bidi w:val="0"/>
        <w:spacing w:before="0" w:after="0"/>
        <w:jc w:val="left"/>
        <w:rPr/>
      </w:pPr>
      <w:r>
        <w:rPr/>
        <w:t>2;2;1;SQLPLBM;2006;33554431;400;1;1;                ;Log Backup Mode       ;             ;If media recovery is important to your site, set this parameter on (1) to specify that logs are to be backed up before SQLBase deletes them. Log files stay around until backed up or deleted.</w:t>
      </w:r>
    </w:p>
    <w:p>
      <w:pPr>
        <w:pStyle w:val="PreformattedText"/>
        <w:bidi w:val="0"/>
        <w:spacing w:before="0" w:after="0"/>
        <w:jc w:val="left"/>
        <w:rPr/>
      </w:pPr>
      <w:r>
        <w:rPr/>
        <w:t>3;3;1;SQLPLDR;2003;33554431;400;1;2;                ;Log Directory         ;             ;This parameter indicates the disk drive and directory that holds the transaction logs. The default is DBDIR.</w:t>
      </w:r>
    </w:p>
    <w:p>
      <w:pPr>
        <w:pStyle w:val="PreformattedText"/>
        <w:bidi w:val="0"/>
        <w:spacing w:before="0" w:after="0"/>
        <w:jc w:val="left"/>
        <w:rPr/>
      </w:pPr>
      <w:r>
        <w:rPr/>
        <w:t>3;3;1;SQLPLGF;2018;33554431;600;1;3; bytes          ;Log File Offset       ;             ;This parameter tells us the number of bytes used in the current log file. Therefore we can determine the amount of free space left in the current log by subtracting this value from the log file size.</w:t>
      </w:r>
    </w:p>
    <w:p>
      <w:pPr>
        <w:pStyle w:val="PreformattedText"/>
        <w:bidi w:val="0"/>
        <w:spacing w:before="0" w:after="0"/>
        <w:jc w:val="left"/>
        <w:rPr/>
      </w:pPr>
      <w:r>
        <w:rPr/>
        <w:t>1;1;1;SQLPLFS;2004;33554431;400;1;3; kilobytes      ;Log File Size         ;             ;This parameter specifies the size of the transaction log file in kilobytes. When the current transaction log file grows to the specified size, a new log file is created. For best performance, a large transaction log file ensures that log file are not created too frequently. However, if the transaction log file is too large, it wastes disk space.</w:t>
      </w:r>
    </w:p>
    <w:p>
      <w:pPr>
        <w:pStyle w:val="PreformattedText"/>
        <w:bidi w:val="0"/>
        <w:spacing w:before="0" w:after="0"/>
        <w:jc w:val="left"/>
        <w:rPr/>
      </w:pPr>
      <w:r>
        <w:rPr/>
        <w:t>3;3;1;SQLPNDB;2017;33554431;500;1;1;                ;New Database          ;             ; Don't know what this flag is for. It is saved in the database so it is always around.</w:t>
      </w:r>
    </w:p>
    <w:p>
      <w:pPr>
        <w:pStyle w:val="PreformattedText"/>
        <w:bidi w:val="0"/>
        <w:spacing w:before="0" w:after="0"/>
        <w:jc w:val="left"/>
        <w:rPr/>
      </w:pPr>
      <w:r>
        <w:rPr/>
        <w:t>2;2;1;SQLPNLB;2013;33554431;500;1;3; log number     ;Next Log to Backup    ;             ;The setting of this parameter tells SQLBase that an offline backup has been made and that there are now log files eligible for deletion. The parameter value is an integer that specifies the number of the next log file to be backed up.</w:t>
      </w:r>
    </w:p>
    <w:p>
      <w:pPr>
        <w:pStyle w:val="PreformattedText"/>
        <w:bidi w:val="0"/>
        <w:spacing w:before="0" w:after="0"/>
        <w:jc w:val="left"/>
        <w:rPr/>
      </w:pPr>
      <w:r>
        <w:rPr/>
        <w:t>3;3;1;SQLPPAR;2016;33554431;500;1;1;                ;Partitioned Database  ;             ;This setting tells us if the database is partitioned or non-partitioned.</w:t>
      </w:r>
    </w:p>
    <w:p>
      <w:pPr>
        <w:pStyle w:val="PreformattedText"/>
        <w:bidi w:val="0"/>
        <w:spacing w:before="0" w:after="0"/>
        <w:jc w:val="left"/>
        <w:rPr/>
      </w:pPr>
      <w:r>
        <w:rPr/>
        <w:t>1;1;1;SQLPPLF;2007;33554431;400;1;1;                ;Preallocate Log Files ;             ;If this parameter is off (0), the current log file grows in increments of 10% of its current size. This uses space conservatively but can lead to a fragmented log file which may affect performance.</w:t>
      </w:r>
    </w:p>
    <w:p>
      <w:pPr>
        <w:pStyle w:val="PreformattedText"/>
        <w:bidi w:val="0"/>
        <w:spacing w:before="0" w:after="0"/>
        <w:jc w:val="left"/>
        <w:rPr/>
      </w:pPr>
      <w:r>
        <w:rPr/>
        <w:t>2;2;1;SQLPROD;2014;33554431;500;1;1;                ;Read-Only Database    ;             ;If this parameter is on (1), then DML and DDL operations on the database are not allowed. You must the only connected user to set this parameter.</w:t>
      </w:r>
    </w:p>
    <w:p>
      <w:pPr>
        <w:pStyle w:val="PreformattedText"/>
        <w:bidi w:val="0"/>
        <w:spacing w:before="0" w:after="0"/>
        <w:jc w:val="left"/>
        <w:rPr/>
      </w:pPr>
      <w:r>
        <w:rPr/>
        <w:t xml:space="preserve">2;2;1;SQLPROT;2009;33554368;400;1;1;                ;Read Only Mode        ;READONLY     ;Enables or disables read-only mode for all databases on the server and is used in conjunction with isolation RO. The read-only isolation level lets you view data during a transaction as it was when the transaction began. </w:t>
      </w:r>
    </w:p>
    <w:p>
      <w:pPr>
        <w:pStyle w:val="PreformattedText"/>
        <w:bidi w:val="0"/>
        <w:spacing w:before="0" w:after="0"/>
        <w:jc w:val="left"/>
        <w:rPr/>
      </w:pPr>
      <w:r>
        <w:rPr/>
        <w:t>3;3;1;SQLPREC;2011;33554431;400;1;1;                ;Recovery              ;             ;If this parameter is on (1), transaction logging is being performed. Changes made to a database before a COMMIT can be rolled back, and the database will be able to perform recovery in the case of a system failure. WARNING: Any failure/rollback with recovery off will render the database unusable. Tremendous performance gain can be achieved if recovery is off during a load operation.</w:t>
      </w:r>
    </w:p>
    <w:p>
      <w:pPr>
        <w:pStyle w:val="PreformattedText"/>
        <w:bidi w:val="0"/>
        <w:spacing w:before="0" w:after="0"/>
        <w:jc w:val="left"/>
        <w:rPr/>
      </w:pPr>
      <w:r>
        <w:rPr/>
        <w:t>1;1;1;SQLPTSL;2008;33554431;400;1;3; log files      ;Transaction Span Limit;             ;This parameter specifies the number of log files an active transaction is allowed to span. As new log files are created, this limit is checked for all active transactions. Any transaction that violates the limit is rolled back.</w:t>
      </w:r>
    </w:p>
    <w:p>
      <w:pPr>
        <w:pStyle w:val="PreformattedText"/>
        <w:bidi w:val="0"/>
        <w:spacing w:before="0" w:after="0"/>
        <w:jc w:val="left"/>
        <w:rPr/>
      </w:pPr>
      <w:r>
        <w:rPr/>
        <w:t>3;3;1;SQLPCVC;2021;33554431;600;1;3;                ;Catalog Version Counter;            ;A numeric value indicating the number of times the catalog for a database has been updated since SQLBase was sta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